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8011801"/>
      <w:bookmarkStart w:id="1" w:name="_Hlk58011719"/>
      <w:bookmarkEnd w:id="0"/>
      <w:bookmarkEnd w:id="1"/>
      <w:r>
        <w:rPr>
          <w:sz w:val="24"/>
          <w:szCs w:val="24"/>
        </w:rPr>
        <w:t>МИНИСТЕРСТВО ОБРАЗОВАНИЯ ТАМБ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314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М.Н.Немтинова</w:t>
            </w:r>
            <w:r>
              <w:rPr>
                <w:color w:val="000000"/>
                <w:sz w:val="24"/>
                <w:szCs w:val="24"/>
                <w:lang w:val="en-US"/>
              </w:rPr>
              <w:t>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П.14</w:t>
      </w:r>
      <w:r>
        <w:rPr/>
        <w:t xml:space="preserve"> КОМПЬЮТЕРНАЯ ГРАФИКА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рово</w:t>
      </w:r>
    </w:p>
    <w:p>
      <w:pPr>
        <w:pStyle w:val="Normal"/>
        <w:tabs>
          <w:tab w:val="clear" w:pos="720"/>
          <w:tab w:val="left" w:pos="2059" w:leader="none"/>
        </w:tabs>
        <w:jc w:val="center"/>
        <w:rPr/>
      </w:pPr>
      <w:r>
        <w:rPr>
          <w:sz w:val="24"/>
          <w:szCs w:val="24"/>
        </w:rPr>
        <w:t>2025 год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58011801"/>
      <w:bookmarkStart w:id="3" w:name="_Hlk58011925"/>
      <w:bookmarkStart w:id="4" w:name="_Hlk58011801"/>
      <w:bookmarkStart w:id="5" w:name="_Hlk58011925"/>
      <w:bookmarkEnd w:id="4"/>
      <w:bookmarkEnd w:id="5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н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аврилина Г. А 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Жбакова С.В., преподаватель спецдисциплин ТОГБПОУ «Уваровский политехниче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Алферьева Ю.А., методист ТОГБПОУ «Уваровский политехгиче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Start w:id="6" w:name="_Hlk58011925"/>
      <w:bookmarkStart w:id="7" w:name="_Hlk58011925"/>
      <w:bookmarkEnd w:id="7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sz w:val="24"/>
          <w:szCs w:val="24"/>
        </w:rPr>
      </w:pPr>
      <w:bookmarkStart w:id="8" w:name="_Hlk58012009"/>
      <w:bookmarkEnd w:id="8"/>
      <w:r>
        <w:rPr>
          <w:bCs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РАБОЧЕЙ ПРОГРАММЫ УЧЕБНОЙ ДИСЦИПЛИНЫ      4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 И СОДЕРЖАНИЕ УЧЕБНОЙ ДИСЦИПЛИНЫ                                                 9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РЕАЛИЗАЦИИ УЧЕБНОЙ ДИСЦИПЛИНЫ                                                          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 ОЦЕНКА РЕЗУЛЬТАТОВ ОСВОЕНИЯ УЧЕБНОЙ ДИСЦИПЛИНЫ           16</w:t>
      </w:r>
    </w:p>
    <w:p>
      <w:p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9" w:name="_Hlk58012009"/>
      <w:bookmarkStart w:id="10" w:name="_Hlk58012009"/>
      <w:bookmarkEnd w:id="10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ind w:left="0" w:firstLine="720"/>
        <w:jc w:val="center"/>
        <w:rPr/>
      </w:pPr>
      <w:bookmarkStart w:id="11" w:name="_Hlk58011719"/>
      <w:bookmarkStart w:id="12" w:name="_Hlk58012095"/>
      <w:bookmarkEnd w:id="11"/>
      <w:bookmarkEnd w:id="12"/>
      <w:r>
        <w:rPr>
          <w:b/>
          <w:bCs/>
          <w:sz w:val="24"/>
          <w:szCs w:val="24"/>
        </w:rPr>
        <w:t>ОБЩАЯ ХАРАКТЕРИСТИКА РАБОЧЕЙ  ПРОГРАММЫ УЧЕБНОЙ ДИСЦИПЛИН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.</w:t>
      </w:r>
      <w:r>
        <w:rPr>
          <w:b/>
          <w:lang w:val="en-US"/>
        </w:rPr>
        <w:t xml:space="preserve">14 </w:t>
      </w:r>
      <w:r>
        <w:rPr>
          <w:b/>
        </w:rPr>
        <w:t>Компьютерная графика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3. Информационные технологии, ОП.04.Основы алгоритмизации и программирования, является дисциплиной, закладывающей базу для последующего изучения профессиональных модулей ПМ 01. Разработка модулей программного обеспечения для компьютерных систем, ПМ 05. Проектирование и разработка ИС, ПМ 07. Соадминистрирование баз данных и серверов, ПМ 10. Администрирование информационных ресурсов, ПМ 11. Разработка, администрирование и защита баз данны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13" w:name="_Hlk58012095"/>
      <w:bookmarkStart w:id="14" w:name="_Hlk58012095"/>
      <w:bookmarkEnd w:id="14"/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15" w:name="_Hlk58012384"/>
      <w:bookmarkEnd w:id="15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272"/>
        <w:gridCol w:w="3544"/>
        <w:gridCol w:w="5103"/>
        <w:gridCol w:w="368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Шифр ком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>а</w:t>
            </w:r>
            <w:r>
              <w:rPr>
                <w:bCs/>
                <w:color w:val="00000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ффективно взаимодействовать и работать в коллективе и команде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профессиона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ить толерантность в рабочем коллект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мотно </w:t>
            </w:r>
            <w:r>
              <w:rPr>
                <w:bCs/>
                <w:color w:val="00000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</w:rPr>
              <w:t>проявлять толерантность в рабоче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К 3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ять процесс измерения характеристик компонент программного продукта для определения соответствия заданным критериям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пределять характеристики программного продукта и автоматизированных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iCs/>
                <w:sz w:val="22"/>
                <w:szCs w:val="22"/>
              </w:rPr>
              <w:t>Применять стандартные метрики по прогнозированию затрат, сроков и качества. Определять метрики программного кода специализированными средствами</w:t>
            </w:r>
            <w:r>
              <w:rPr>
                <w:iCs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ременные стандарты качества программного продукта и методов его обеспечения. Методы организации работы в команде разработчиков</w:t>
            </w:r>
            <w:r>
              <w:rPr>
                <w:rStyle w:val="Style15"/>
                <w:sz w:val="22"/>
                <w:szCs w:val="22"/>
              </w:rPr>
              <w:t>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К 3.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одить сравнительный анализ программных продуктов и средств разработки, с целью выявления наилучшего решения согласно критериям, определенным техническим зада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4"/>
                <w:szCs w:val="24"/>
              </w:rPr>
              <w:t>Обосновывать выбор методологии и средств разработки программного обеспеч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120" w:firstLine="160"/>
              <w:rPr>
                <w:i/>
                <w:i/>
                <w:sz w:val="22"/>
                <w:szCs w:val="22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2"/>
                <w:szCs w:val="22"/>
              </w:rPr>
              <w:t>Проводить сравнительный анализ программных продуктов. Проводить сравнительный анализ средств разработки программных продуктов.</w:t>
            </w:r>
          </w:p>
          <w:p>
            <w:pPr>
              <w:pStyle w:val="Normal"/>
              <w:ind w:left="120" w:hanging="0"/>
              <w:rPr>
                <w:color w:val="000000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2"/>
                <w:szCs w:val="22"/>
              </w:rPr>
              <w:t>Разграничивать подходы к менеджменту программных проек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 w:before="0" w:after="0"/>
              <w:ind w:left="120" w:hanging="121"/>
              <w:rPr>
                <w:i/>
                <w:i/>
                <w:sz w:val="22"/>
                <w:szCs w:val="22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2"/>
                <w:szCs w:val="22"/>
              </w:rPr>
              <w:t>Основные методы сравнительного</w:t>
            </w:r>
          </w:p>
          <w:p>
            <w:pPr>
              <w:pStyle w:val="TextBody"/>
              <w:spacing w:lineRule="exact" w:line="274" w:before="0" w:after="0"/>
              <w:ind w:left="120" w:hanging="121"/>
              <w:rPr>
                <w:i/>
                <w:i/>
                <w:sz w:val="22"/>
                <w:szCs w:val="22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2"/>
                <w:szCs w:val="22"/>
              </w:rPr>
              <w:t>Анализа программных продуктов и средств разработки.</w:t>
            </w:r>
          </w:p>
          <w:p>
            <w:pPr>
              <w:pStyle w:val="TextBody"/>
              <w:spacing w:lineRule="exact" w:line="274" w:before="120" w:after="60"/>
              <w:ind w:left="120" w:hanging="121"/>
              <w:rPr>
                <w:color w:val="000000"/>
              </w:rPr>
            </w:pPr>
            <w:r>
              <w:rPr>
                <w:rStyle w:val="Style16"/>
                <w:i w:val="false"/>
                <w:iCs w:val="false"/>
                <w:color w:val="000000"/>
                <w:sz w:val="22"/>
                <w:szCs w:val="22"/>
              </w:rPr>
              <w:t>Основные подходы к менеджменту программных продуктов. Основные методы оценки бюджета, сроков и рисков разработки программ</w:t>
            </w:r>
            <w:r>
              <w:rPr>
                <w:rStyle w:val="Style16"/>
                <w:iCs w:val="false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К 8.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рабатывать дизайн-концепции веб-приложений в соответствии с корпоративным стилем заказч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Разрабатывать эскизы вебприложения. Разрабатывать схемы интерфейса вебприложения. Разрабатывать прототип дизайна вебпри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Создавать дизайн с применением промежуточных эскизов, прототипов, требований к эргономике и технической эстетике. Учитывать существующие правила корпоративного стиля. Придерживаться оригинальной концепции дизайна проекта и улучшать его визуальную привлекательность. Разрабатывать интерфейс пользователя для веб-приложений с использованием современных стандартов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Нормы и правила выбора стилистических решений. Способы создания эскиза, схем интерфейса и прототипа дизайна по предоставляемым инструкциям и спецификациям. Правила поддержания фирменного стиля, бренда и стилевых инструкций. Стандарт UIX - UI &amp; UXDesign. Инструменты для разработки эскизов, схем интерфейсов и прототипа дизайна вебприлож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8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требования к дизайну веб-приложений на основе анализа предметной области и целевой ауд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ировать требования к дизайну вебприло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ирать наиболее подходящее для целевого рынка дизайнерское решение. Учитывать существующие правила корпоративного стиля. Анализировать целевой рынок и продвигать продукцию, используя дизайн вебприложений. Осуществлять анализ предметной области и целевой аудитор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ормы и правила выбора стилистических решений. Вопросы, связанные с когнитивными, социальными, культурными, технологическими и экономическими условиями при разработке дизайна. Государственные стандарты и требования к разработке дизайна веб-приложений. Стандарт UIX - UI &amp; UXDesign. Современные тенденции дизайна. Ограничения, накладываемые мобильными устройствами и разрешениями экранов при просмотре Веб-приложений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95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bookmarkStart w:id="16" w:name="_Hlk58012803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101715</wp:posOffset>
                </wp:positionH>
                <wp:positionV relativeFrom="paragraph">
                  <wp:posOffset>135255</wp:posOffset>
                </wp:positionV>
                <wp:extent cx="12065" cy="12700"/>
                <wp:effectExtent l="635" t="0" r="0" b="0"/>
                <wp:wrapNone/>
                <wp:docPr id="4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fillcolor="black" stroked="f" o:allowincell="f" style="position:absolute;margin-left:480.45pt;margin-top:10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  <w:r>
              <w:rPr>
                <w:color w:val="000000"/>
                <w:sz w:val="24"/>
                <w:szCs w:val="24"/>
              </w:rPr>
              <w:t xml:space="preserve"> Экзамен в 3 семест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6"/>
    </w:p>
    <w:p>
      <w:pPr>
        <w:pStyle w:val="Normal"/>
        <w:ind w:firstLine="720"/>
        <w:rPr>
          <w:b/>
          <w:b/>
          <w:bCs/>
          <w:sz w:val="24"/>
          <w:szCs w:val="24"/>
        </w:rPr>
      </w:pPr>
      <w:bookmarkStart w:id="17" w:name="_Hlk58014228"/>
      <w:bookmarkEnd w:id="17"/>
      <w:r>
        <w:rPr>
          <w:b/>
          <w:bCs/>
          <w:sz w:val="24"/>
          <w:szCs w:val="24"/>
        </w:rPr>
        <w:t xml:space="preserve">2.2. Тематический план и содержание учебной дисциплины 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" w:name="_Hlk58014228"/>
      <w:bookmarkStart w:id="19" w:name="_Hlk58014228"/>
      <w:bookmarkEnd w:id="19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20"/>
        <w:gridCol w:w="1726"/>
        <w:gridCol w:w="1535"/>
        <w:gridCol w:w="2452"/>
      </w:tblGrid>
      <w:tr>
        <w:trPr>
          <w:tblHeader w:val="true"/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0" w:name="_Hlk58014463"/>
            <w:bookmarkEnd w:id="20"/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час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 Основные понятия компьютерной граф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1, ОК 2, </w:t>
            </w:r>
          </w:p>
          <w:p>
            <w:pPr>
              <w:pStyle w:val="Default"/>
              <w:rPr/>
            </w:pPr>
            <w:r>
              <w:rPr/>
              <w:t xml:space="preserve">ОК 4, ОК 5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9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 3.2, ПК 3.4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ПК 8.1, ПК 8.2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ОК 1, ОК 2, </w:t>
            </w:r>
          </w:p>
          <w:p>
            <w:pPr>
              <w:pStyle w:val="Default"/>
              <w:rPr/>
            </w:pPr>
            <w:r>
              <w:rPr/>
              <w:t xml:space="preserve">ОК 4, ОК 5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9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 3.2, ПК 3.4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ПК 8.1, ПК 8.2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ОК 1, ОК 2, </w:t>
            </w:r>
          </w:p>
          <w:p>
            <w:pPr>
              <w:pStyle w:val="Default"/>
              <w:rPr/>
            </w:pPr>
            <w:r>
              <w:rPr/>
              <w:t xml:space="preserve">ОК 4, ОК 5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9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 3.2, ПК 3.4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ПК 8.1, ПК 8.2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ОК 1, ОК 2, </w:t>
            </w:r>
          </w:p>
          <w:p>
            <w:pPr>
              <w:pStyle w:val="Default"/>
              <w:rPr/>
            </w:pPr>
            <w:r>
              <w:rPr/>
              <w:t xml:space="preserve">ОК 4, ОК 5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9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 3.2, ПК 3.4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ПК 8.1, ПК 8.2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ОК 1, ОК 2, </w:t>
            </w:r>
          </w:p>
          <w:p>
            <w:pPr>
              <w:pStyle w:val="Default"/>
              <w:rPr/>
            </w:pPr>
            <w:r>
              <w:rPr/>
              <w:t xml:space="preserve">ОК 4, ОК 5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9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 3.2, ПК 3.4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/>
              <w:t>ПК 8.1, ПК 8.2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-102" w:firstLine="102"/>
              <w:rPr>
                <w:bCs/>
                <w:i/>
                <w:i/>
                <w:sz w:val="24"/>
                <w:szCs w:val="24"/>
              </w:rPr>
            </w:pPr>
            <w:r>
              <w:rPr/>
              <w:t>Определение компьютерной графики как науки. Её цели и задачи. Место компьютерной графики в мире наук. Виды компьютерной графики. Способы формального построения,  преобразования, отражения виртуального пространства на плоскости технического средств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6" w:leader="none"/>
              </w:tabs>
              <w:ind w:left="0" w:firstLine="40"/>
              <w:rPr>
                <w:sz w:val="24"/>
                <w:szCs w:val="24"/>
              </w:rPr>
            </w:pPr>
            <w:r>
              <w:rPr>
                <w:bCs/>
              </w:rPr>
              <w:t xml:space="preserve">Цвет в компьютерной графике. </w:t>
            </w:r>
            <w:r>
              <w:rPr/>
              <w:t>Описание цветовых оттенков на экране и на принтере (цветовые модел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GB</w:t>
            </w:r>
            <w:r>
              <w:rPr>
                <w:bCs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CMYK</w:t>
            </w:r>
            <w:r>
              <w:rPr/>
              <w:t xml:space="preserve">, </w:t>
            </w:r>
            <w:r>
              <w:rPr>
                <w:lang w:val="en-US"/>
              </w:rPr>
              <w:t>HSB</w:t>
            </w:r>
            <w:r>
              <w:rPr/>
              <w:t>).</w:t>
            </w:r>
            <w:r>
              <w:rPr>
                <w:bCs/>
              </w:rPr>
              <w:t xml:space="preserve"> Формирование собственных цветовых оттенков на экране монитора, печати изображений. </w:t>
            </w:r>
            <w:r>
              <w:rPr/>
              <w:t>Взаимосвязь цветовых моделей. Кодирование цвета в различных графических программах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-102" w:firstLine="14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</w:rPr>
              <w:t xml:space="preserve">Форматы графических файлов. </w:t>
            </w:r>
            <w:r>
              <w:rPr/>
              <w:t xml:space="preserve">Векторные и растровые форматы. Методы сжатия графических данных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ind w:left="-102" w:firstLine="142"/>
              <w:rPr>
                <w:bCs/>
              </w:rPr>
            </w:pPr>
            <w:r>
              <w:rPr/>
              <w:t>Сохранение изображений в стандартных форматах, а также собственных форматах графических программ. Преобразование файлов из одного формата в другой. Метафайл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</w:t>
            </w:r>
            <w:r>
              <w:rPr>
                <w:sz w:val="24"/>
                <w:szCs w:val="24"/>
              </w:rPr>
              <w:t>. Векторная графи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6" w:leader="none"/>
              </w:tabs>
              <w:ind w:left="-19" w:hanging="0"/>
              <w:rPr>
                <w:color w:val="000000"/>
                <w:sz w:val="24"/>
                <w:szCs w:val="24"/>
              </w:rPr>
            </w:pPr>
            <w:r>
              <w:rPr/>
              <w:t xml:space="preserve">Векторная графика. Достоинства, недостатки, особенности векторной графики. Классы программ. Применение в </w:t>
            </w:r>
            <w:r>
              <w:rPr>
                <w:lang w:val="en-US"/>
              </w:rPr>
              <w:t>WEB-</w:t>
            </w:r>
            <w:r>
              <w:rPr/>
              <w:t>приложениях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6" w:leader="none"/>
              </w:tabs>
              <w:ind w:left="-19" w:hanging="0"/>
              <w:rPr/>
            </w:pPr>
            <w:r>
              <w:rPr/>
              <w:t>Особенности меню. Операции над объектами. Работа с палитрой. Особенности простого и фигурного текс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6" w:leader="none"/>
              </w:tabs>
              <w:ind w:left="-19" w:hanging="0"/>
              <w:rPr/>
            </w:pPr>
            <w:r>
              <w:rPr/>
              <w:t>Метод выдавливания для получения объемных изображений. Перспективные и изометрические изобра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6" w:leader="none"/>
              </w:tabs>
              <w:ind w:left="-19" w:hanging="0"/>
              <w:rPr/>
            </w:pPr>
            <w:r>
              <w:rPr/>
              <w:t>Закраска, вращение, подсветка объемных изображений. Создание технических рисунков. Создание выпуклых и вогнутых объектов. Получение художественных эффек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«</w:t>
            </w:r>
            <w:r>
              <w:rPr>
                <w:bCs/>
              </w:rPr>
              <w:t>Работа с примитивами, цветом, преобразование векторного рисунка в растровый. Создание собственной галереи графических объектов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bCs/>
              </w:rPr>
              <w:t>Работа со слоями. Создание  эффекта трехмерного объекта средствами векторной графики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3. Растровая графи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hd w:fill="auto" w:val="clear"/>
              <w:spacing w:lineRule="auto" w:line="240" w:before="0" w:after="0"/>
              <w:ind w:left="-19"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ровая графика. Достоинства, недостатки, особенности растровой  графики. Классы программ. Сравнение растровой и векторной графики. Применение в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приложениях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мство с программой. Особенности работы.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Выделение областей. Рисование и раскрашива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/>
            </w:pPr>
            <w:r>
              <w:rPr/>
              <w:t>Коллаж. Основы работы со слоям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/>
            </w:pPr>
            <w:r>
              <w:rPr/>
              <w:t>Маски и каналы. Основы цветокоррекции. Тоновая коррекция. Цветовая коррекц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/>
              <w:t>Основы работы. Примитивы, цвет, слои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bCs/>
              </w:rPr>
              <w:t>Работа с готовыми растровыми рисунками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bCs/>
              </w:rPr>
              <w:t>Создание собственных растровых рисунков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 Трехмерная граф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</w:rPr>
              <w:t xml:space="preserve">Трехмерная графика. </w:t>
            </w:r>
            <w:r>
              <w:rPr/>
              <w:t xml:space="preserve">Достоинства, недостатки, особенности трехмерной графики. Классы программ. Применение в </w:t>
            </w:r>
            <w:r>
              <w:rPr>
                <w:lang w:val="en-US"/>
              </w:rPr>
              <w:t>WEB-</w:t>
            </w:r>
            <w:r>
              <w:rPr/>
              <w:t>приложениях</w:t>
            </w:r>
            <w:r>
              <w:rPr>
                <w:sz w:val="24"/>
                <w:szCs w:val="24"/>
              </w:rPr>
              <w:t>..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sz w:val="24"/>
                <w:szCs w:val="24"/>
              </w:rPr>
            </w:pPr>
            <w:r>
              <w:rPr>
                <w:bCs/>
                <w:iCs/>
              </w:rPr>
              <w:t>Моделирование объектов. Преобразования в трехмерном пространств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-19" w:firstLine="142"/>
              <w:rPr>
                <w:bCs/>
                <w:iCs/>
              </w:rPr>
            </w:pPr>
            <w:r>
              <w:rPr/>
              <w:t>Освещение, шейдерные программы, текстуры. Свойства и методы объектов XNA, используемых при работе с трехмерной графико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ая рабо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Изучение интерфейса программы и основных команд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/>
              <w:t>Создание простейшего трехмерного объек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/>
              <w:t>Редактирование трехмерного объект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Системы автоматизированного проектирования (САПР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-102"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</w:rPr>
              <w:t xml:space="preserve">САПР. </w:t>
            </w:r>
            <w:r>
              <w:rPr/>
              <w:t>Достоинства, недостатки, особенности САПР. Классы програм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-102" w:firstLine="142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Основные возможности САП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 xml:space="preserve">ОК 4, ОК 5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К 09,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К 3.2, ПК 3.4,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/>
              <w:t>ПК 8.1, ПК 8.2.</w:t>
            </w:r>
          </w:p>
        </w:tc>
      </w:tr>
      <w:tr>
        <w:trPr>
          <w:trHeight w:val="41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-102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</w:rPr>
              <w:t>Специальные возможности САП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-102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</w:rPr>
              <w:t>Основные этапы создания чертеж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ind w:left="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bCs/>
              </w:rPr>
              <w:t>Применение основных возможностей САПР</w:t>
            </w:r>
          </w:p>
          <w:p>
            <w:pPr>
              <w:pStyle w:val="Normal"/>
              <w:ind w:left="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bCs/>
              </w:rPr>
              <w:t>Применение специальных возможностей САПР.</w:t>
            </w:r>
          </w:p>
          <w:p>
            <w:pPr>
              <w:pStyle w:val="Normal"/>
              <w:ind w:left="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/>
              <w:t>Создание простейшего чертежа в системе САПР</w:t>
            </w:r>
          </w:p>
          <w:p>
            <w:pPr>
              <w:pStyle w:val="Normal"/>
              <w:ind w:left="4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6. Фрактальная граф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iCs/>
              </w:rPr>
              <w:t>Фрактальная график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811" w:leader="none"/>
              </w:tabs>
              <w:spacing w:lineRule="exact" w:line="274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bCs/>
                <w:iCs/>
              </w:rPr>
              <w:t>Создание фрактального рисунк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   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замен, в т.ч. консульт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ы предполагает наличие </w:t>
      </w:r>
      <w:r>
        <w:rPr>
          <w:b/>
        </w:rPr>
        <w:t>кабинета и рабочих мест студии «Инженерной и компьютерной графики»:</w:t>
      </w:r>
      <w:r>
        <w:rPr/>
        <w:t xml:space="preserve"> 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ые рабочие места на 12-15 обучающихся с конфигурацией: Core i3 или аналог, дискретная видеокарта, не менее 8GB ОЗУ, один или два монитора 23", мышь, клавиатура;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Автоматизированное рабочее место преподавателя с конфигурацией: Core i5 или аналог, дискретная видеокарта, не менее 8GB ОЗУ, один или два монитора 23", мышь, клавиатура;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пециализированная эргономичная мебель для работы за компьютером;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фисный мольберт (флипчарт);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роектор и экран;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аркерная доска;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ринтер A3, цветной;</w:t>
      </w:r>
    </w:p>
    <w:p>
      <w:pPr>
        <w:pStyle w:val="NoSpacing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рограммное обеспечение общего и профессионального назначения.</w:t>
      </w:r>
    </w:p>
    <w:p>
      <w:pPr>
        <w:pStyle w:val="Default"/>
        <w:ind w:firstLine="720"/>
        <w:jc w:val="both"/>
        <w:rPr/>
      </w:pPr>
      <w:r>
        <w:rPr/>
        <w:t>А так же:</w:t>
      </w:r>
    </w:p>
    <w:p>
      <w:pPr>
        <w:pStyle w:val="Default"/>
        <w:ind w:firstLine="720"/>
        <w:jc w:val="both"/>
        <w:rPr/>
      </w:pPr>
      <w:r>
        <w:rPr/>
        <w:t xml:space="preserve">- тематические папки дидактических материалов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иков (учебных пособий) по количеству обучающихся. </w:t>
      </w:r>
    </w:p>
    <w:p>
      <w:pPr>
        <w:pStyle w:val="Default"/>
        <w:ind w:firstLine="720"/>
        <w:jc w:val="both"/>
        <w:rPr/>
      </w:pPr>
      <w:r>
        <w:rPr/>
        <w:t xml:space="preserve">Раздаточный материал: тестовые задания, индивидуальные карточки, дидактический материал по разделам и темам программы.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28"/>
        <w:ind w:left="780" w:hanging="4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источники (печатные издания):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Анамова Р.Р., Леонова С.А., Пшеничнова Н.В. Инженерная и компьютерная графика. Учебник и практикум для СПО, М., Юрайт -  2019. - 24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льшаков, В.П. Инженерная и компьютерная графика: Учебное пособие / В.П. Большаков. - СПб.: BHV, 2020. - 288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ресков, А.В. Компьютерная графика: Учебник и практикум для прикладного бакалавриата / А.В. Боресков, Е.В. Шикин. - Люберцы: Юрайт, 2019. - 219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пранова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Macromedia Flash MX. </w:t>
      </w:r>
      <w:r>
        <w:rPr/>
        <w:t>Компьютерная графика и анимация Миронов, Д.Ф. Компьютерная графика в дизайне / Д.Ф. Миронов. - СПб.: BHV, 2020. - 560 c.</w:t>
      </w:r>
    </w:p>
    <w:p>
      <w:pPr>
        <w:pStyle w:val="Default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ind w:left="720" w:hanging="0"/>
        <w:jc w:val="both"/>
        <w:rPr>
          <w:bCs/>
          <w:iCs/>
        </w:rPr>
      </w:pPr>
      <w:r>
        <w:rPr>
          <w:bCs/>
          <w:iCs/>
        </w:rPr>
        <w:t xml:space="preserve">Дополнительные источники (печатные издания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верин, В.Н. Компьютерная инженерная графика: Учебное пособие для студентов учреждений среднего профессионального образования / В.Н. Аверин. - М.: ИЦ Академия, 2013. - 224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льшаков, В.П. Инженерная и компьютерная графика: Учебное пособие / В.П. Большаков, В.Т. Тозик, А.В. Чагина. - СПб.: БХВ-Петербург, 2013. - 288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мельянов, С.Г. Начертательная геометрия. Инженерная и компьютерная графика в задачах и примерах: Учебное пособие / П.Н. Учаев, С.Г. Емельянов, К.П. Учаева; Под общ. ред. проф. П.Н. Учаева. - Ст. Оскол: ТНТ, 2013. - 288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огиновский, А.Н. Инженерная 3D-компьютерная графика: Учебное пособие для бакалавров / А.Н. Логиновский. - М.: Юрайт, 2013. - 464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мцова, Т.И. Практикум по информатике. Компьютерная графика и Web-дизайн. Практикум: Учебное пособие / Т.И. Немцова. - М.: ИД ФОРУМ, НИЦ ИНФРА-М, 2013. - 288 c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зик, В.Т. Компьютерная графика и дизайн: Учебник для нач. проф. образования / В.Т. Тозик, Л.М. Корпан. - М.: ИЦ Академия, 2013. - 208 c.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ind w:left="0" w:firstLine="720"/>
        <w:rPr/>
      </w:pPr>
      <w:r>
        <w:rPr/>
        <w:t>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04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и методы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чень умений, осваиваемых в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пределение компьютерной графики как науки, её цели и задачи, виды компьютерной график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онятие графический объект, определение примитивов, элементов конструктора и атрибутов как свойств графических предметов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Способы кодирования изображения, понятие метафайлов, основы и принципы создания метафайлов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обенности, достоинства и недостатки растровой график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обенности, достоинства и недостатки векторной график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обенности трехмерной график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обенности фрактальной график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собенности работы в системах автоматизированного проектировани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тоды описания цветов в компьютерной графике — цветовые модел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Способы получения цветовых оттенков на экране и принтере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Способы хранения изображений в файлах растрового и векторного формат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тоды сжатия графических данных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облемы преобразования форматов графических файлов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Назначение и функции различных графических программ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тлично»   -   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 программ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/>
              <w:t xml:space="preserve"> выполнения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оценено высок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шо»  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остато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</w:t>
            </w:r>
            <w:r>
              <w:rPr/>
              <w:t xml:space="preserve"> программой учебные 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  вид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  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и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сят</w:t>
            </w:r>
            <w:r>
              <w:rPr/>
              <w:t xml:space="preserve"> существенного характера</w:t>
            </w:r>
            <w:r>
              <w:rPr>
                <w:w w:val="99"/>
                <w:sz w:val="24"/>
                <w:szCs w:val="24"/>
              </w:rPr>
              <w:t>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необходимые умения работы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н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/>
              <w:t xml:space="preserve"> основном сформированы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большин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х программой</w:t>
            </w:r>
            <w:r>
              <w:rPr/>
              <w:t xml:space="preserve">  обучения учебных заданий  </w:t>
            </w:r>
            <w:r>
              <w:rPr>
                <w:sz w:val="24"/>
                <w:szCs w:val="24"/>
              </w:rPr>
              <w:t>выполне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 ошиб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необходим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сформированы,</w:t>
            </w:r>
            <w:r>
              <w:rPr>
                <w:w w:val="97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убые ошибк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аудитор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ень знаний, осваиваемых 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>Создавать графические объекты, примитивы в программе для работы с векторной графико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>Создавать графические объекты, примитивы в программе для работы с растровой графико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>Создавать простейшие объекты в средах для трехмерной график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>Создавать чертеж в системах автоматизированного проектирован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Style w:val="FontStyle56"/>
                <w:sz w:val="22"/>
                <w:szCs w:val="22"/>
              </w:rPr>
            </w:pPr>
            <w:r>
              <w:rPr>
                <w:rStyle w:val="FontStyle56"/>
                <w:sz w:val="24"/>
                <w:szCs w:val="24"/>
              </w:rPr>
              <w:t>Выполнять обмен файлами между графическими программам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Cs/>
              </w:rPr>
              <w:t>Создавать простейший фрактальный рисунок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  <w:i w:val="false"/>
    </w:rPr>
  </w:style>
  <w:style w:type="character" w:styleId="WW8Num8z0">
    <w:name w:val="WW8Num8z0"/>
    <w:qFormat/>
    <w:rPr>
      <w:rFonts w:eastAsia="Calibri"/>
      <w:b w:val="false"/>
      <w:i w:val="false"/>
    </w:rPr>
  </w:style>
  <w:style w:type="character" w:styleId="WW8Num9z0">
    <w:name w:val="WW8Num9z0"/>
    <w:qFormat/>
    <w:rPr>
      <w:i w:val="false"/>
      <w:sz w:val="22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Calibri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eastAsia="Calibri"/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2"/>
      <w:sz w:val="19"/>
      <w:szCs w:val="19"/>
      <w:shd w:fill="FFFFFF" w:val="clear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410">
    <w:name w:val="Основной текст (4) + 10"/>
    <w:qFormat/>
    <w:rPr>
      <w:spacing w:val="3"/>
      <w:sz w:val="21"/>
      <w:szCs w:val="21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56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pacing w:val="2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180"/>
      <w:ind w:hanging="360"/>
    </w:pPr>
    <w:rPr>
      <w:spacing w:val="1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14:00Z</dcterms:created>
  <dc:creator>Windows User</dc:creator>
  <dc:description/>
  <cp:keywords/>
  <dc:language>en-US</dc:language>
  <cp:lastModifiedBy>Uvarovohk</cp:lastModifiedBy>
  <cp:lastPrinted>2019-02-12T14:41:00Z</cp:lastPrinted>
  <dcterms:modified xsi:type="dcterms:W3CDTF">2025-10-23T06:51:00Z</dcterms:modified>
  <cp:revision>13</cp:revision>
  <dc:subject/>
  <dc:title>ПРИМЕРНАЯ ПРОГРАММА УЧЕБНОЙ ДИСЦИПЛИНЫ</dc:title>
</cp:coreProperties>
</file>